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32722056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79652462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89764286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32270221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28296575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31563118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